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0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 плановом периоде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732"/>
        <w:gridCol w:w="1418"/>
        <w:gridCol w:w="1401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21"/>
        <w:gridCol w:w="1418"/>
        <w:gridCol w:w="14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 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 4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9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5-12-25T13:52:00Z</dcterms:modified>
  <cp:revision>40</cp:revision>
  <dc:subject/>
  <dc:title>Приложение ____</dc:title>
</cp:coreProperties>
</file>